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514"/>
        <w:gridCol w:w="2552"/>
      </w:tblGrid>
      <w:tr>
        <w:trPr>
          <w:trHeight w:val="2173" w:hRule="exact"/>
        </w:trPr>
        <w:tc>
          <w:tcPr>
            <w:tcW w:w="97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ИНИСТЕРСТВО СЕЛЬСКОГО ХОЗЯЙСТВА И ПРОДОВОЛЬСТВИЯ КИРОВСКОЙ ОБЛАСТ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584200</wp:posOffset>
                      </wp:positionV>
                      <wp:extent cx="231648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648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pt;height:45pt;mso-wrap-distance-left:9.05pt;mso-wrap-distance-right:9.05pt;mso-wrap-distance-top:0pt;mso-wrap-distance-bottom:0pt;margin-top:-46pt;mso-position-vertical-relative:text;margin-left:27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65" w:leader="none"/>
              </w:tabs>
              <w:spacing w:lineRule="auto" w:line="240" w:before="360" w:after="36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12.2020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5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</w:t>
            </w:r>
          </w:p>
        </w:tc>
      </w:tr>
      <w:tr>
        <w:trPr>
          <w:trHeight w:val="217" w:hRule="atLeast"/>
        </w:trPr>
        <w:tc>
          <w:tcPr>
            <w:tcW w:w="978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103" w:leader="none"/>
        </w:tabs>
        <w:autoSpaceDE w:val="false"/>
        <w:spacing w:lineRule="auto" w:line="240" w:before="0" w:after="0"/>
        <w:ind w:right="282" w:firstLine="709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 xml:space="preserve">О государственном задании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сельскохозяйственным товаропроизводителям на 2021 год и плановый период </w:t>
      </w:r>
      <w:r>
        <w:rPr>
          <w:sz w:val="28"/>
          <w:szCs w:val="28"/>
        </w:rPr>
        <w:br/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2022 и 2023 годов</w:t>
      </w:r>
    </w:p>
    <w:p>
      <w:pPr>
        <w:pStyle w:val="Normal"/>
        <w:autoSpaceDE w:val="false"/>
        <w:spacing w:lineRule="auto" w:line="360" w:before="48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пунктом 3 статьи 9.2 Федерального закона 12.01.1996</w:t>
      </w:r>
      <w:r>
        <w:rPr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№ 7-ФЗ «О некоммерческих организациях», Законом Кировской области </w:t>
      </w:r>
      <w:r>
        <w:rPr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17.12.2020 № 434-ЗО «Об областном бюджете на 2021 год и плановый период 2022 и 2023 годов», оценкой потребности государственной услуги, утвержденной и.о. министра сельского хозяйства и продовольствия Кировской области Головковой И.В. 29.09.2020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right="136"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1. Утвердить государственное задание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сельскохозяйственным товаропроизводителям </w:t>
      </w:r>
      <w:r>
        <w:rPr>
          <w:sz w:val="28"/>
          <w:szCs w:val="28"/>
        </w:rPr>
        <w:br/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в 2021 году согласно приложению № 1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2. 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сударственное задание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сельскохозяйственным товаропроизводителям </w:t>
      </w:r>
      <w:r>
        <w:rPr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плановый период 2022 и 2023 годов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согласно приложению № 2. 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3. Утверд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овые показатели объема консультационных услуг сельскохозяйственным товаропроизводителям на 2021 год и плановый период 2022 и 2023 годов, оказываемых Кировским областны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сударственным бюджетным учреждением «Центр сельскохозяйственного консультирования «Клевера Нечерноземья» в соответствии с государственным заданием,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согласно приложению № 3. 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4. Признать утратившими силу распоряжения министерства сельского хозяйства и продовольствия Кировской области: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4.1. От 20.12.2019 № 113 «О государственном задании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сельскохозяйственным товаропроизводителям на 2020 год и плановый период 2021 и 2022 годов».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4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5.03.2020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№ 3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внесении изменений в распоряжение министерства сельского хозяйства и продовольствия Кировской области </w:t>
      </w:r>
      <w:r>
        <w:rPr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20.12.201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113».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 От 04.09.2020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№ 8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внесении изменений в распоряжение министерства сельского хозяйства и продовольствия Кировской области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от 20.12.2019 № 113».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4. От 16.10.2020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№ 96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 внесении изменений в распоряжение министерства сельского хозяйства и продовольствия Кировской области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от 20.12.2019 № 113».</w:t>
      </w:r>
    </w:p>
    <w:p>
      <w:pPr>
        <w:pStyle w:val="Normal"/>
        <w:autoSpaceDE w:val="false"/>
        <w:spacing w:lineRule="auto" w:line="360" w:before="0" w:after="720"/>
        <w:ind w:right="13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Распоряжение вступает в силу с 01.01.2021 и подлежит опубликова</w:t>
        <w:softHyphen/>
        <w:t>нию в порядке, установленном для официального опубликования норматив</w:t>
        <w:softHyphen/>
        <w:t xml:space="preserve">ных правовых актов министерства.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меститель Председателя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ительства области,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инистр сельского хозяйства 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довольствия Кировской области </w:t>
        <w:tab/>
        <w:tab/>
        <w:tab/>
        <w:tab/>
        <w:t xml:space="preserve">       А.А. Котлячков</w:t>
      </w:r>
    </w:p>
    <w:sectPr>
      <w:headerReference w:type="even" r:id="rId5"/>
      <w:headerReference w:type="default" r:id="rId6"/>
      <w:type w:val="nextPage"/>
      <w:pgSz w:w="11906" w:h="16838"/>
      <w:pgMar w:left="1560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5775" cy="609600"/>
          <wp:effectExtent l="0" t="0" r="0" b="0"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59" r="-7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8C6B82BBCAC81EC81A81D5BF9010D5AE3C83A0E8E951B453DE1E3CEF8A097EB95DE1E122BB7F6C995A26221ABA122A9419202C474FA52E3E48E3EBc1A2M" TargetMode="External"/><Relationship Id="rId3" Type="http://schemas.openxmlformats.org/officeDocument/2006/relationships/hyperlink" Target="consultantplus://offline/ref=2C8C6B82BBCAC81EC81A81D5BF9010D5AE3C83A0E8EA54B054DA1E3CEF8A097EB95DE1E122BB7F6C995A26221ABA122A9419202C474FA52E3E48E3EBc1A2M" TargetMode="External"/><Relationship Id="rId4" Type="http://schemas.openxmlformats.org/officeDocument/2006/relationships/hyperlink" Target="consultantplus://offline/ref=2C8C6B82BBCAC81EC81A81D5BF9010D5AE3C83A0E8EA57B450D71E3CEF8A097EB95DE1E122BB7F6C995A26221ABA122A9419202C474FA52E3E48E3EBc1A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32:00Z</dcterms:created>
  <dc:creator>Светлана</dc:creator>
  <dc:description/>
  <cp:keywords/>
  <dc:language>en-US</dc:language>
  <cp:lastModifiedBy>OP1</cp:lastModifiedBy>
  <cp:lastPrinted>2020-12-18T11:51:00Z</cp:lastPrinted>
  <dcterms:modified xsi:type="dcterms:W3CDTF">2020-12-22T13:42:00Z</dcterms:modified>
  <cp:revision>34</cp:revision>
  <dc:subject/>
  <dc:title/>
</cp:coreProperties>
</file>